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2015-2020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407"/>
        <w:gridCol w:w="889"/>
        <w:gridCol w:w="744"/>
        <w:gridCol w:w="832"/>
        <w:gridCol w:w="744"/>
        <w:gridCol w:w="832"/>
        <w:gridCol w:w="832"/>
        <w:gridCol w:w="84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«Развитие культуры на 2015-2020 годы»</w:t>
            </w:r>
          </w:p>
        </w:tc>
      </w:tr>
      <w:tr>
        <w:trPr>
          <w:trHeight w:val="14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–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, начальник Управления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ожгинский район» (Управление культуры, спорта и молодежи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Муниципальное бюджетное учреждение «Можгинская межпоселенческая центральная районная библиотека» (МБУ «ММЦРБ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– Муниципальное бюджетное учреждение Можгинского района «Централизованная клубная система» (МБУ Можгинского района «ЦКС»), Муниципальное бюджетное учреждение «Можгинский районный Дом культуры» (МБУ «МРДК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3 -  Муниципальное бюджетное учреждение Можгинского района «Централизованная клубная система» (МБУ Можгинского района «ЦКС»), Муниципальное бюджетное учреждение «Можгинский районный Дом культуры» (МБУ «МРДК»)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 - Управление культуры, спорта и молодежи Администрации муниципального образования «Можгинский район» (Управление культуры, спорта и молодежи), Муниципальное казенное учреждение «Отдел культуры Можгинского района» (МКУ «Отдел культуры Можгинского района»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равный доступ населения Можг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- 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bCs w:val="false"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 xml:space="preserve">Сохранение и развитие национальных культур народов, проживающих на территории </w:t>
            </w:r>
            <w:r>
              <w:rPr>
                <w:sz w:val="22"/>
                <w:szCs w:val="22"/>
              </w:rPr>
              <w:t>Можгинского</w:t>
            </w:r>
            <w:r>
              <w:rPr>
                <w:color w:val="000000"/>
                <w:sz w:val="22"/>
                <w:szCs w:val="22"/>
              </w:rPr>
              <w:t xml:space="preserve">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-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  <w:r>
              <w:rPr>
                <w:sz w:val="22"/>
                <w:szCs w:val="22"/>
              </w:rPr>
              <w:t xml:space="preserve"> , выполнение полномочий в сфере культуры, отнесенных к вопросам местного значения муниципального района, а также переданных органами местного самоуправления поселений, повышение эффективности и результативности деятельности сферы культуры в Можгинском районе. Создание условий по противопожарной безопасности в учреждениях культуры Можгинского район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 - 2015-2020 г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86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бъем средств бюджета Можгинского района на реализацию муниципальной программы составит (в тыс. руб.):</w:t>
            </w:r>
          </w:p>
          <w:tbl>
            <w:tblPr>
              <w:tblW w:w="7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1"/>
              <w:gridCol w:w="4536"/>
            </w:tblGrid>
            <w:tr>
              <w:trPr>
                <w:trHeight w:val="310" w:hRule="atLeast"/>
              </w:trPr>
              <w:tc>
                <w:tcPr>
                  <w:tcW w:w="2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4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4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5 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8 294,1</w:t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6 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9 229,1</w:t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7 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4 933</w:t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8 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3 996</w:t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9 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3 996</w:t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5 000</w:t>
                  </w:r>
                </w:p>
              </w:tc>
            </w:tr>
            <w:tr>
              <w:trPr/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Итого 2015-2020 гг.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455 448,2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муниципальной программы 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  <w:tr>
        <w:trPr>
          <w:trHeight w:val="360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1) Доля государственных и муниципальных услуг и услуг, указанных в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</w:rPr>
                <w:t>части 3 статьи 1</w:t>
              </w:r>
            </w:hyperlink>
            <w:r>
              <w:rPr>
                <w:sz w:val="22"/>
                <w:szCs w:val="22"/>
              </w:rPr>
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Российской Федерации от 27 сентября 2011 года N 79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ей</w:t>
            </w:r>
          </w:p>
        </w:tc>
      </w:tr>
      <w:tr>
        <w:trPr>
          <w:trHeight w:val="36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12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  <w:bookmarkStart w:id="0" w:name="_GoBack"/>
            <w:bookmarkEnd w:id="0"/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довлетворение потребностей населения Можг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Можгинского района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4) повышение эффективности и результативности деятельности сферы культуры в Можгинском район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надежной системы по обеспечению противопожарной защиты зданий и помещений муниципальных учреждений культур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еализации муниципальной 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эффект заключается в создании благоприятных условий жизнедеятельности на территории Можгинского района, повышение интеллектуального потенциала его жителей, что в конечном итоге влияет на производительность труда, объем инвестиций. Сохранение, развитие и популяризация нематериального культурного наследия может стать одним из ключевых факторов развития туризма на территории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0:00Z</dcterms:created>
  <dc:creator>Admin</dc:creator>
  <dc:description/>
  <cp:keywords/>
  <dc:language>en-US</dc:language>
  <cp:lastModifiedBy>Жвакина</cp:lastModifiedBy>
  <cp:lastPrinted>2016-01-28T09:51:00Z</cp:lastPrinted>
  <dcterms:modified xsi:type="dcterms:W3CDTF">2016-10-25T11:41:00Z</dcterms:modified>
  <cp:revision>43</cp:revision>
  <dc:subject/>
  <dc:title>Проект</dc:title>
</cp:coreProperties>
</file>