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Муниципальная программа муниципального образования «Можгинский район»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образования и воспитания» на 2015-2020 годы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 xml:space="preserve"> </w:t>
      </w:r>
      <w:r>
        <w:rPr/>
        <w:t>Паспорт муниципальной программы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407"/>
        <w:gridCol w:w="651"/>
        <w:gridCol w:w="744"/>
        <w:gridCol w:w="744"/>
        <w:gridCol w:w="744"/>
        <w:gridCol w:w="744"/>
        <w:gridCol w:w="760"/>
        <w:gridCol w:w="754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и воспитание» на 2015-2020 год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Развитие общего образования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Развитие дополнительного образования  и воспитания детей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3 Реализация молодежной политики</w:t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Создание условий для реализации муниципальной  программ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Администрация муниципального образования «Можгинский район»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Управление образования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2 Управление образования 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3 Управление образования , Управление культуры, спорта и молодежи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4 Управление культуры, спорта и молодежи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5 Управление образования  Администрации муниципального образования «Можгинский район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1 Муниципальное казенное учреждение «Отдел образования Можгинского района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Муниципальное казенное учреждение «Отдел образования Можгинского района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Муниципальное казенное учреждение «Отдел образования Можгинского района», Муниципальное казенное учреждение «Отдел культуры Можгинского района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Муниципальное казенное учреждение «Отдел культуры Можгинского района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 Муниципальное казенное учреждение «Отдел образования Можгинского района»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ожгинского района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Организация предоставления и повышение качества общего образования по основным общеобразовательным программам на территории Можгинского района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3 </w:t>
            </w:r>
            <w:r>
              <w:rPr>
                <w:bCs w:val="false"/>
                <w:sz w:val="22"/>
                <w:szCs w:val="22"/>
              </w:rPr>
              <w:t>Организация предоставления, повышение качества и доступности дополнительного образования детей на территории Можгинского района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 Повышение эффективности и результативности системы образова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- 2015-2020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реализации муниципальной программы и ее подпрограмм не выделяются. </w:t>
            </w:r>
          </w:p>
        </w:tc>
      </w:tr>
      <w:tr>
        <w:trPr>
          <w:trHeight w:val="614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ожгинский район»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рограммы за 2015-2020 годы за счет средств бюджета муниципального образования «Можгинский район» составит  2 884 438,5 тыс.</w:t>
            </w:r>
          </w:p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/>
              <w:t>Сведения о ресурсном обеспечении программы за счет средств бюджета муниципального образования  «Можгинский район» по годам реализации муниципальной программы (в тыс. руб.):</w:t>
            </w:r>
          </w:p>
          <w:tbl>
            <w:tblPr>
              <w:tblW w:w="7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6"/>
              <w:gridCol w:w="3685"/>
            </w:tblGrid>
            <w:tr>
              <w:trPr>
                <w:trHeight w:val="293" w:hRule="atLeast"/>
              </w:trPr>
              <w:tc>
                <w:tcPr>
                  <w:tcW w:w="33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33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9 984,5</w:t>
                  </w:r>
                </w:p>
              </w:tc>
            </w:tr>
            <w:tr>
              <w:trPr/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220</w:t>
                  </w:r>
                </w:p>
              </w:tc>
            </w:tr>
            <w:tr>
              <w:trPr/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4 344</w:t>
                  </w:r>
                </w:p>
              </w:tc>
            </w:tr>
            <w:tr>
              <w:trPr/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61 396</w:t>
                  </w:r>
                </w:p>
              </w:tc>
            </w:tr>
            <w:tr>
              <w:trPr/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5 394</w:t>
                  </w:r>
                </w:p>
              </w:tc>
            </w:tr>
            <w:tr>
              <w:trPr/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од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2 100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3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2 883 438,5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 «Можгинский район» подлежит уточнению в рамках бюджетного цикла</w:t>
            </w:r>
          </w:p>
        </w:tc>
      </w:tr>
      <w:tr>
        <w:trPr>
          <w:trHeight w:val="362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тдельные показатели совершенствования системы органов местного самоуправления в Можгинском районе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sz w:val="22"/>
                <w:szCs w:val="22"/>
              </w:rPr>
              <w:t xml:space="preserve">1) Доля государственных и муниципальных услуг и услуг, указанных в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</w:rPr>
                <w:t>части 3 статьи 1</w:t>
              </w:r>
            </w:hyperlink>
            <w:r>
              <w:rPr>
                <w:sz w:val="22"/>
                <w:szCs w:val="22"/>
              </w:rPr>
              <w:t xml:space="preserve"> Федерального закона N 210-ФЗ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 (функций)" и (или) государственную информационную систему Удмуртской Республики "Портал государственных и муниципальных услуг (функций)", от общего количества предоставленных услу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) Доля муниципальных услуг, предоставляемых по принципу "одного окна"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Правительства Российской Федерации от 27 сентября 2011 года N 797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заявителей, удовлетворенных качеством предоставления государственных и муниципальных услуг органом местного самоуправления в Удмуртской Республике, от общего числа заявителей, обратившихся за получением государственных и муниципальных услу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еднее число обращений представителей бизнес- сообщества в орган местного самоуправления в Удмуртской Республике для получения одной муниципальной услуги, связанной со сферой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Время ожидания в очереди при обращении заявителя в орган местного самоуправления в Удмуртской Республике для получения государственных и муниципальных услуг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лановые значения показателей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37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>
          <w:trHeight w:val="12221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2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муниципального образования  «Можгинский район», республики и стран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103" TargetMode="External"/><Relationship Id="rId3" Type="http://schemas.openxmlformats.org/officeDocument/2006/relationships/hyperlink" Target="garantf1://55072242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38:00Z</dcterms:created>
  <dc:creator>zam</dc:creator>
  <dc:description/>
  <cp:keywords/>
  <dc:language>en-US</dc:language>
  <cp:lastModifiedBy>Жвакина</cp:lastModifiedBy>
  <cp:lastPrinted>2016-01-19T10:30:00Z</cp:lastPrinted>
  <dcterms:modified xsi:type="dcterms:W3CDTF">2016-10-26T09:56:00Z</dcterms:modified>
  <cp:revision>45</cp:revision>
  <dc:subject/>
  <dc:title/>
</cp:coreProperties>
</file>