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3893"/>
      </w:tblGrid>
      <w:tr>
        <w:trPr>
          <w:trHeight w:val="1847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Администрация муниципального образования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Можгин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8"/>
              <w:spacing w:lineRule="atLeast" w:line="240" w:before="240" w:after="60"/>
              <w:jc w:val="center"/>
              <w:rPr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b/>
                <w:bCs/>
                <w:i w:val="false"/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009015" cy="888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ез</w:t>
            </w:r>
          </w:p>
        </w:tc>
      </w:tr>
      <w:tr>
        <w:trPr>
          <w:trHeight w:val="576" w:hRule="atLeast"/>
          <w:cantSplit w:val="true"/>
        </w:trPr>
        <w:tc>
          <w:tcPr>
            <w:tcW w:w="9833" w:type="dxa"/>
            <w:gridSpan w:val="3"/>
            <w:tcBorders/>
          </w:tcPr>
          <w:p>
            <w:pPr>
              <w:pStyle w:val="Heading6"/>
              <w:spacing w:before="240" w:after="60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ПОСТАНОВЛЕНИЕ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83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===============================================================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  ____ декабря  2016 года                                                                              №  _____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  <w:highlight w:val="lightGray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бюджетном прогнозе муниципального образования</w:t>
      </w:r>
    </w:p>
    <w:p>
      <w:pPr>
        <w:pStyle w:val="Normal"/>
        <w:spacing w:lineRule="exact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ожгинский район» на долгосрочный период до 2022 года</w:t>
      </w:r>
    </w:p>
    <w:p>
      <w:pPr>
        <w:pStyle w:val="Normal"/>
        <w:spacing w:lineRule="exact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твердить прилагаемый  Бюджетный прогноз муниципального образования «Можгинский район» на долгосрочный период до 2022 года </w:t>
      </w:r>
    </w:p>
    <w:p>
      <w:pPr>
        <w:pStyle w:val="Normal"/>
        <w:spacing w:lineRule="exact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exact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spacing w:lineRule="exact" w:line="360"/>
        <w:jc w:val="both"/>
        <w:rPr>
          <w:sz w:val="26"/>
          <w:szCs w:val="26"/>
        </w:rPr>
      </w:pPr>
      <w:r>
        <w:rPr>
          <w:sz w:val="26"/>
          <w:szCs w:val="26"/>
        </w:rPr>
        <w:t>«Можгинский район»                                                                              А.Н.Вершинин</w:t>
      </w:r>
    </w:p>
    <w:p>
      <w:pPr>
        <w:pStyle w:val="Normal"/>
        <w:spacing w:lineRule="exact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/>
        <w:t>Проект вносит:</w:t>
      </w:r>
    </w:p>
    <w:p>
      <w:pPr>
        <w:pStyle w:val="Normal"/>
        <w:jc w:val="both"/>
        <w:rPr/>
      </w:pPr>
      <w:r>
        <w:rPr/>
        <w:t xml:space="preserve">Зам.главы Администрации района </w:t>
      </w:r>
    </w:p>
    <w:p>
      <w:pPr>
        <w:pStyle w:val="Normal"/>
        <w:jc w:val="both"/>
        <w:rPr/>
      </w:pPr>
      <w:r>
        <w:rPr/>
        <w:t>по финансовым вопросам-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7" w:leader="none"/>
        </w:tabs>
        <w:rPr/>
      </w:pPr>
      <w:r>
        <w:rPr/>
        <w:t>начальник Управления финансов                                                                     Г.Т.Мартьянова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. главы Администрации района</w:t>
      </w:r>
    </w:p>
    <w:p>
      <w:pPr>
        <w:pStyle w:val="Normal"/>
        <w:jc w:val="both"/>
        <w:rPr/>
      </w:pPr>
      <w:r>
        <w:rPr/>
        <w:t xml:space="preserve">по вопросам экономики и инвестиционного </w:t>
      </w:r>
    </w:p>
    <w:p>
      <w:pPr>
        <w:pStyle w:val="Normal"/>
        <w:jc w:val="both"/>
        <w:rPr/>
      </w:pPr>
      <w:r>
        <w:rPr/>
        <w:t xml:space="preserve">развития-начальник Управления экономики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М.Ро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ектора  правового обеспечения                                                        Н.В.Щекле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 «Можгинский район»</w:t>
      </w:r>
    </w:p>
    <w:p>
      <w:pPr>
        <w:pStyle w:val="Normal"/>
        <w:jc w:val="right"/>
        <w:rPr/>
      </w:pPr>
      <w:r>
        <w:rPr/>
        <w:t>от ___декабря 2016 года № 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ный прогноз муниципального образования «Можгин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долгосрочный период до 2022 год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Бюджетный прогноз муниципального образования «Можгинский район» на долгосрочный период до 2022 года (далее – Бюджетный прогноз) разработан в соответствии с Бюджетным кодексом Российской Федерации, Законом Удмуртской Республики 18 декабря 2014 года № 81-РЗ «О стратегическом планировании в Удмуртской Республике», постановлением Администрации муниципального образования «Можгинский район» от 21 октября 2016 года № 1403 «О прогнозе социально-экономического развития Можгинского района» на 2017 год и на плановый период 2018 и 2019 годов», постановлением Администрации муниципального образования «Можгинский район» от 30 сентября 2016 года № 1299 «Об утверждении Порядка разработки и утверждения бюджетного прогноза муниципального образования «Можгинский район» на долгосрочный период».</w:t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Бюджетный прогноз разработан с учетом стратегических целей, сформулированных в посланиях Президента Российской Федерации Федеральному Собранию Российской Федерации, в указах Президента Российской Федерации от 7 мая 2012 года.</w:t>
      </w:r>
    </w:p>
    <w:p>
      <w:pPr>
        <w:pStyle w:val="Normal"/>
        <w:ind w:firstLine="993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993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сновные итоги развития консолидированного бюджета </w:t>
      </w:r>
    </w:p>
    <w:p>
      <w:pPr>
        <w:pStyle w:val="Normal"/>
        <w:ind w:firstLine="993"/>
        <w:jc w:val="center"/>
        <w:rPr>
          <w:sz w:val="26"/>
          <w:szCs w:val="26"/>
        </w:rPr>
      </w:pPr>
      <w:r>
        <w:rPr>
          <w:sz w:val="26"/>
          <w:szCs w:val="26"/>
        </w:rPr>
        <w:t>Можгинского района</w:t>
      </w:r>
    </w:p>
    <w:p>
      <w:pPr>
        <w:pStyle w:val="Normal"/>
        <w:ind w:firstLine="99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Экономика Можгинского района имеет  традиционно аграрное направление.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труктуре  валового продукта в 2015 году наибольшую долю занимает </w:t>
      </w:r>
      <w:r>
        <w:rPr>
          <w:sz w:val="26"/>
          <w:szCs w:val="26"/>
        </w:rPr>
        <w:t xml:space="preserve">производство и переработка сельскохозяйственной продукции  - более 64 %, рост  к уровню предыдущего года составил 111,6 %. Из промышленности можно выделить переработку молока – 56%, производство колбасных изделий – 39%, производство хлебобулочных изделий – 3,7%, производство кондитерских изделий – 1,3%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протяжении  ряда лет в районе наблюдается положительная динамика  поступления налоговых платежей во все уровни бюджетов. При этом значительная часть налоговых доходов, собранных на территории Можгинского района, перечисляется  республиканский и федеральный бюджеты. В 2013 году поступило доходов в местный бюджет  37%, от общего уровня налоговых сборов, в 2014 году – 57%, в 2015 году 56%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сбалансированности и сохранения социальной направленности бюджета в районе на  постоянной основе ведется работа по увеличению доходной базы и оптимизации расходов бюдже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1 октября 2016 года консолидированный бюджет Можгинского района  имеет следующие характеристики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Исполнение по доходам 704 212 тыс.рублей, рост к аналогичному периоду 2015 года 128%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ступление налоговых и неналоговых доходов 145 101 тыс.рублей, рост к аналогичному периоду 2015 года 103,6%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Безвозмездные поступления – 559 111 тыс.рублей, рост в аналогичному периоду 2015 года 136 %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Исполнение по расходам 658 988 тыс.рублей, что на 22 % выше  показателя соответствующего периода 2015 год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 Расходы социальной направленности (на образование, культуру, спорт и социальную политику)  445 тыс.рублей или 68 % всех расходов бюдже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долженности по расходам социальной направленности не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 Расходы на поддержку отдельных отраслей экономики (жилищно-коммунальное хозяйство, дорожное хозяйство, поддержка агропромышленного комплекса) 164 тыс.рублей или 25 % в общей сумме расход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Результат исполнения бюджета (профицит) 45 224 тыс.рублей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Объем муниципального долга 51 483 тыс.рублей, что не превышает  ограничения, установленные Бюджетным кодексом Российской Федерации. Просроченной задолженности по муниципальному долгу не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 xml:space="preserve">Основные подходы к формированию бюджетной политики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на долгосрочный период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1 Федерального закона «О стратегическом планировании в Российской Федерации» Бюджетный прогноз  относится к документам стратегического планир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лгосрочное бюджетное прогнозирование является продолжением работы по повышению качества бюджетного планирования и внедрению программно-целевого метода управления муниципальными финансам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Бюджетным прогнозом фиксируются основные черты бюджетной политики Можгинского района на 2017 год, плановый период 2018 и 2019 годов и до 2022 год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Цель Бюджетного прогноза – оценка основных тенденций развития бюджета, позволяющая путем выработки соответствующих решений в сфере налоговой, бюджетной и долговой политики обеспечить необходимый уровень сбалансированности бюджета и достижение стратегических целей социально-экономического развития Можгинск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бюджетного прогноза сформированы на основе Сценарных условий, базового варианта Прогноза социально-экономического развития Удмуртской Республики на 2017 год и плановый период 2018 и 2019 годов, основных параметров прогноза социально-экономического развития Можгинского района с учетом ограничений, установленных бюджетным законодательством по уровню дефицита и муниципального долг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бюджетного прогноза  обеспечит координацию и взаимное  соответствие с другими документами стратегического планирования Можгинского района, в первую очередь – с прогнозом социально-экономического  развития на долгосрочный период и с муниципальными программам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юджетный прогноз на долгосрочный период  позволит оценить  риски сбалансированности бюджета, обеспечит прозрачность и предсказуемость параметров бюджета, позволит определить объем долгосрочных финансовых обязательств, включая показатели финансового обеспечения муниципальных программ на период их действия.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гноз основных характеристик бюджета на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долгосрочный период  до 2022 года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огноз основных характеристик консолидированного бюджета  Можгинского района на долгосрочный период  и прогноз основных характеристик бюджета  муниципального образования «Можгинский район»  на долгосрочный период приведен в приложении 1 к настоящему Бюджетному прогноз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ходы к прогнозированию финансового обеспечения муниципальны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грамм на период их действ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подходов к прогнозированию показателей муниципальных программ муниципального образования «Можгинский район» применены следующие принцип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спользование программного бюджета как инструмента для управления социально-экономическим развитием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иентация показателей  муниципальных программ на достижение  долгосрочных целей социально-экономического развития Можгинск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заимосвязь  показателей муниципальных программ с показателями социально-экономического развития, утвержденными документами стратегического планирования, в том числе на долгосрочный перио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еспечение взвешенного подхода к участию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казатели финансового обеспечения муниципальных программ на долгосрочный период приведены в приложении 2 к настоящему Бюджетному прогнозу.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иски и угрозы несбалансированности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условиях  экономической нестабильности наиболее негативными последствиями и рисками невыполнения показателей социально-экономического развития в долгосрочной перспективе являютс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висимость показателей  прогноза социально-экономического  развития от внешних факторов развития экономик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менение налогового режима (конфигурации налоговой системы Российской Федерации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авовые риски, связанные с изменением законодательств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хранение высоких инфляционных ожидан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исбаланс  между уровнем доходов и уровнем расходов бюдже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инимизация рисков возможна посредством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ведения  расходных обязательств бюджета в соответствие со складывающимися бюджетными возможностям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величения доли налоговых доходов, собранных на территории Можгинского район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 дополнительной финансовой помощи из республиканского бюджета в виде дотаций и бюджетных кредит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целях профилактики рисков реализации Бюджетного прогноза необходимо соблюдение следующих основных принципов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бюджетных параметров исходя из  необходимости безусловного исполнения действующих расходных обязательств, в том числе с учетом возможности их оптимизации и повышения эффективности исполн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нятие новых расходных обязательств на основе сравнительной оценки их эффективност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хранение объема муниципального долга на экономически безопасном уровне, позволяющем обеспечивать привлечение заемных средств на условиях реальной возможности обслуживания и погашения долговых обязательст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гулярность анализа и оценки рисков и использование полученных результатов в бюджетном планирован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бюджетному прогноз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долгосрочный период до 2022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  основных характеристик бюджета на долгосрочный пери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онсолидированный бюджет Можг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086"/>
        <w:gridCol w:w="1016"/>
        <w:gridCol w:w="1016"/>
        <w:gridCol w:w="1087"/>
        <w:gridCol w:w="1016"/>
        <w:gridCol w:w="1016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ий объем доходов бюджета, в том числе: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7 3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9 8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9 8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0 9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4 5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7 47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10 505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 6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 2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4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 0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 92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 8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 1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 5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 5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 5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 55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расходов бюдже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5 9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9 8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9 8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0 9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4 5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7 47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(-), Профицит (+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6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юджет муниципального образования «Можгинский район»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8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1016"/>
        <w:gridCol w:w="1119"/>
        <w:gridCol w:w="1009"/>
        <w:gridCol w:w="1016"/>
        <w:gridCol w:w="1016"/>
        <w:gridCol w:w="1016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ий объем доходов бюджет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том числе: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4 73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5 89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5 1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5 5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8 2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 262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9"/>
              <w:jc w:val="right"/>
              <w:rPr/>
            </w:pPr>
            <w:r>
              <w:rPr/>
              <w:t>196  9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 4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 2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 6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 3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391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 77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 46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 8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 8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 8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 871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расходов бюджет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3 33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5 89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5 1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5 5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8 2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 262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(-), Профицит (+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бюджетному прогноз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долгосрочный период до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финансового обеспечения муниципальных програм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Можгинский район»</w:t>
      </w:r>
    </w:p>
    <w:p>
      <w:pPr>
        <w:pStyle w:val="Normal"/>
        <w:jc w:val="center"/>
        <w:rPr/>
      </w:pPr>
      <w:r>
        <w:rPr>
          <w:sz w:val="26"/>
          <w:szCs w:val="26"/>
        </w:rPr>
        <w:t>(на период действия муниципальных программ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1134"/>
        <w:gridCol w:w="992"/>
        <w:gridCol w:w="992"/>
        <w:gridCol w:w="992"/>
        <w:gridCol w:w="95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СЕГО: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3 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 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 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5 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разования и воспи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 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здоровья и  формирование здорового образа жизни на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уль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на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устойчивого  экономическ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азвитие муницип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 и повышение энергетической эффективности муниципального образования «Можгинский рай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прав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е меры противодействия немедицинскому потреблению наркотических средств и их незаконному обороту в муниципальном образовании «Можгинский рай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5:04:00Z</dcterms:created>
  <dc:creator>Elena_Zv</dc:creator>
  <dc:description/>
  <cp:keywords/>
  <dc:language>en-US</dc:language>
  <cp:lastModifiedBy>Galina_M</cp:lastModifiedBy>
  <cp:lastPrinted>2016-10-31T12:17:00Z</cp:lastPrinted>
  <dcterms:modified xsi:type="dcterms:W3CDTF">2016-11-02T09:48:00Z</dcterms:modified>
  <cp:revision>91</cp:revision>
  <dc:subject/>
  <dc:title/>
</cp:coreProperties>
</file>